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  <w:t>ČASOVÝ PROGRAM ÚKLIDOVÝCH A ČISTÍCÍCH PRACÍ</w:t>
      </w:r>
    </w:p>
    <w:p>
      <w:pPr>
        <w:pStyle w:val="Normal"/>
        <w:spacing w:lineRule="auto" w:line="240" w:before="360" w:after="120"/>
        <w:textAlignment w:val="baseline"/>
        <w:rPr>
          <w:rFonts w:ascii="Times New Roman" w:hAnsi="Times New Roman" w:eastAsia="Times New Roman" w:cs="Times New Roman"/>
          <w:color w:val="FF0000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cs-CZ"/>
        </w:rPr>
        <w:t>TYP MÍSTNOSTI - 1</w:t>
      </w:r>
    </w:p>
    <w:p>
      <w:pPr>
        <w:pStyle w:val="Normal"/>
        <w:spacing w:lineRule="auto" w:line="240" w:before="360" w:after="1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 xml:space="preserve">Sociální zařízení WC, umývárny 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Ruční chemické mytí podlah a soklů, a to testovanými chemickými, dezinfekčními a čistícími – leštícími 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záchodových mís, včetně prkýnek, výlevek, pisoárů a dalšího příslušenství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é doplnění tablet do pisoárů, závěsů do WC, toaletního papíru a tekutého mýdla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místnosti, a to od volně ležících papírů, PET láhví apod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po ukončení činnost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měsíč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klik a madel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Chemické odstraňování minerálních nánosů ze záchodových mís, výlevek, umyvadel a pisoárů, a to testovanými chemickými,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a pavučin z méně dostupných míst, a to elektrickým vysavačem, případně z důvodu špatného přístupu je možné použít prachovku nebo statickou stěrku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2 x ročně na výzvu objednavatele</w:t>
      </w:r>
    </w:p>
    <w:p>
      <w:pPr>
        <w:pStyle w:val="Normal"/>
        <w:numPr>
          <w:ilvl w:val="0"/>
          <w:numId w:val="3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veří a zárubní, a to testovanými dezinfekčními a čistícími – leštícími prostředky</w:t>
      </w:r>
    </w:p>
    <w:p>
      <w:pPr>
        <w:pStyle w:val="Normal"/>
        <w:numPr>
          <w:ilvl w:val="0"/>
          <w:numId w:val="3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ytí stěn boxů na WC 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2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Chodby, spojovací koridor, vestibul a schodiště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Souhrn prováděných činností: 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místnosti, a to od volně ležících papírů, PET láhví apod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po ukončení činností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ndělí, středa, pátek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rojové chemické mytí, podlah, a to testovanými chemickými, dezinfekčními a čistícími – leštícími 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Ruční chemické mytí v místech, kde se nedá použít strojové techniky (např. sokly, podesty, schodiště apod.) a to testovanými chemickými, dezinfekčními a čistícími – leštícími prostředky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2 x ročně na výzvu objednavatele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, madel a zábradlí, a 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topných těles (radiátorů) a odpadkových košů, a to testovanými dezinfekčními</w:t>
        <w:br/>
        <w:t>a 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křesel, lavic, stolů na katedrách a vestavěných skříní s otřením na sucho, a to testovanými dezinfekčními a čistícími – leštícími prostředk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alouněný nábytek v koridoru a vestibulu se čistí suchou cestou elektrickým vysavačem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otírání košů na chodbách.</w:t>
      </w:r>
    </w:p>
    <w:p>
      <w:pPr>
        <w:pStyle w:val="Normal"/>
        <w:numPr>
          <w:ilvl w:val="0"/>
          <w:numId w:val="1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a pavučin z méně dostupných míst, a to elektrickým vysavačem, případně z důvodu špatného přístupu je možné použít prachovku nebo statickou stěrku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before="120" w:after="12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istění skel vitrín (koridor)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skel prosklených dveří na chodbách kateder, koridoru a vstupních dveří u hlavního vstupu do budovy FaF UK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1 x ročně na výzvu objednavatele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kovových rámů prosklených dveří na chodbách kateder, koridoru a vstupních dveří u hlavního vstupu do budovy FaF UK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3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cs-CZ"/>
        </w:rPr>
        <w:t>Učebny, posluchárny, seminární místnosti, výukové laboratoře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bookmarkStart w:id="0" w:name="_Hlk139025784"/>
      <w:bookmarkEnd w:id="0"/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pracovní době úklidu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 xml:space="preserve">Prázdninový režim je od 1.7. do 30.9. (seminární místnost 2155 má prázdninový režim 1.7.-31.8.) </w:t>
      </w:r>
      <w:bookmarkStart w:id="1" w:name="_Hlk141956666"/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Všechny činnosti, které jsou prováděny 1x denně a 3x týdně jsou v rámci prázdninového režimu prováděny pouze 1x měsíčně, a to vždy na jeho konci/v posledním týdnu, popřípadě na základě výzvy objednav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bookmarkEnd w:id="1"/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Doba úklidu musí být přizpůsobena aktuálně podle plánovaných akcí a rozpisu výuky, který objednatel (FAF UK) poskytne zhotoviteli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bookmarkStart w:id="2" w:name="_Hlk139025784"/>
      <w:bookmarkEnd w:id="2"/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Upozornění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Zákaz úklidu laboratorních stolů.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ám provádějícím úklid je zakázáno dotýkat se nebo jakkoli manipulovat s přístroji na pracovních stolech, policích, parapetech, na podlaze. Je zakázáno manipulovat s chemikáliemi na pracovních stolech, policích, digestořích apod. Výjimky se sjednávají pouze za písemného souhlasu objedn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Parapety ve výukových laboratořích se neotírají, otírají se pouze za písemného souhlasu objedn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a provádějící úklid musí být proškolena odpovědným pracovníkem objednatele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  <w:bookmarkStart w:id="3" w:name="_Hlk139024240"/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bookmarkEnd w:id="3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 na stolech a podlaze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tabulí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3 x týdně (pondělí, středa, pátek) </w:t>
      </w:r>
    </w:p>
    <w:p>
      <w:pPr>
        <w:pStyle w:val="Normal"/>
        <w:numPr>
          <w:ilvl w:val="0"/>
          <w:numId w:val="2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setření kateder (stolů vyučujících) v posluchárnách a seminárních místnostech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stolů/lavic v učebnách, posluchárnách a seminárních místnostech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2 x ročně na výzvu objednavatel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, čištění celých vnitřních parapetů, dveří a zárubní s vyleštěním klik a madel, a to testovanými dezinfekčními a čistícími – leštícími prostředky. 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Mytí parapetů neplatí pro výukové laboratoře, neurčí-li odpovědná osoba objednatele jinak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a to testovanými chemickými, dezinfekčními a 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a pavučin z méně dostupných míst, a to elektrickým vysavačem, případně z důvodu špatného přístupu je možné použít prachovku nebo statickou stěrku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ýukové laboratoře (praktikárny) se uklízí v běžném režimu (viz výše), nadto 1 x semestr (před jeho zahájením) podle požadavků objednavatele – úklid zahrnuje drhnutí laboratorních stolů od chemikálií, mytí digestoří, výlevek, skel nad pracovními stoly, vysávání pod laboratorními stoly od prachu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– 4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studovny, knihovny, zasedací místnosti (kromě zasedací místnosti na děkanátu č.dv. 314), tělocvičny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bookmarkStart w:id="4" w:name="_Hlk141957722"/>
      <w:bookmarkEnd w:id="4"/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pracovní době úklidu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 xml:space="preserve">Prázdninový režim je od 1.7. do 31.8. 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Všechny činnosti, které jsou prováděny 1x denně a 3x týdně jsou v rámci prázdninového režimu prováděny pouze 1x měsíčně, a to vždy na jeho konci/v posledním týdnu, popřípadě na základě výzvy objednav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Doba úklidu musí být přizpůsobena aktuálně podle plánovaných akcí a rozpisu výuky, který objednatel (FAF UK) poskytne zhotoviteli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</w:r>
      <w:bookmarkStart w:id="5" w:name="_Hlk141957722"/>
      <w:bookmarkStart w:id="6" w:name="_Hlk141957722"/>
      <w:bookmarkEnd w:id="6"/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ytí tabulí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ndělí, středa, pátek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 (není-li na podlaze koberec), a to testovanými dezinfekčními a čistícími – leštícími prostředky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čalouněného nábytku elektrickým vysavačem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, s vyleštěním vodovodních baterií a zrcadel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Mokré setření skř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íní, stolů a lavic včetně vnitřních přihrádek a zbylého inventáře místnosti s otřením na sucho, a to testovanými dezinfekčními a čistícími – leštícími prostředky. 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2 x ročně na výzvu objednavatel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, </w:t>
      </w:r>
      <w:bookmarkStart w:id="7" w:name="_Hlk141958837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ištění celých vnitřních parapetů</w:t>
      </w:r>
      <w:bookmarkEnd w:id="7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, dveří a zárubní s vyleštěním klik a madel, a to testovanými 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testovanými chemickými,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a pavučin z méně dostupných míst, a to elektrickým vysavačem, případně z důvodu špatného přístupu je možné použít prachovku nebo statickou stěrku.</w:t>
      </w:r>
      <w:r>
        <w:br w:type="page"/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- 5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Velká zasedací místnost na děkanátu – č. dv. 314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pracovní době úklidu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 xml:space="preserve">Prázdninový režim je od 1.7. do 31.8. 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Všechny činnosti, které jsou prováděny 1x denně a 1 x týdně jsou v rámci prázdninového režimu prováděny pouze 1x měsíčně, a to vždy na jeho konci/v posledním týdnu, popřípadě na základě výzvy objednav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Doba úklidu musí být přizpůsobena aktuálně podle plánovaných akcí a rozpisu výuky, který objednatel (FAF UK) poskytne zhotoviteli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setření stolů a kuchyňské linky.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1 x týdně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sedacího nábytku elektrickým vysavačem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dřezu s vyleštěním vodovodních baterií a zrcadel, a to testovanými dezinfekčními a čistícími – leštícími prostředky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měsíč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a čištění celých vnitřních parapetů a čištění dotykových ploch všech dveří a zárubní s vyleštěním klik a madel, a to testovanými dezinfekčními a čistícími – leštícími prostředky.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topných těles (radiátorů) a odpadkových košů, a to testovanými dezinfekčními a čistícími – leštícími prostředky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Ošetření inventáře místnosti, testovanými chemickými, dezinfekčními a čistícími – leštícími prostředky. 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bookmarkStart w:id="8" w:name="_Hlk141957610"/>
      <w:bookmarkEnd w:id="8"/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cs-CZ"/>
        </w:rPr>
        <w:t>TYP MÍSTNOSTI – 6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Kanceláře a kuchyňky kanceláří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bookmarkStart w:id="9" w:name="_Hlk139027665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</w:t>
      </w:r>
      <w:bookmarkEnd w:id="9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3 x týdně (pondělí, středa, pátek)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setření kuchyňských linek. 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1 x týdně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 (kanceláře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– leštícími prostředky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2 x ročně na výzvu objednavatel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a čištění dotykových ploch všech dveří a zárubní s vyleštěním klik a madel, a to testovanými dezinfekčními a čistícími – leštícími prostředky.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, čištění keramických obkladů, topných těles (radiátorů) a odpadkových košů, a to testovanými dezinfekčními a čistícími – leštícími prostředky.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Ošetření inventáře místnosti, testovanými chemickými, dezinfekčními a čistícími – leštícími prostředky. 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bookmarkStart w:id="10" w:name="_Hlk141957610"/>
      <w:bookmarkEnd w:id="10"/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MÍSTNOSTI – 7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Laboratoře výzkumné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pracovní době úklidu: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V některých laboratořích může být začátek úklidu z 18. hodiny posunut na pozdější hodinu dle aktuální potřeby objednatele.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Upozornění:</w:t>
      </w:r>
    </w:p>
    <w:p>
      <w:pPr>
        <w:pStyle w:val="Normal"/>
        <w:spacing w:lineRule="auto" w:line="240" w:before="24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Zákaz úklidu laboratorních stolů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a provádějící úklid musí být proškolena odpovědným pracovníkem objednatele. Obzvláště v radioizotopových laboratořích-RIL a buněčných laboratořích (Katedra č. 170 - Katedra farmakologie a toxikologie) lze uklízet vysloveně pouze po speciálním zaškolení. Bez tohoto proškolení nelze v těchto laboratořích úklid provádět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Osobám provádějícím úklid je zakázáno dotýkat se nebo jakkoli manipulovat s přístroji na pracovních stolech, policích, parapetech, v digestořích, na podlaze. Je zakázáno manipulovat s chemikáliemi na pracovních stolech, policích, digestořích apod. Výjimky se sjednávají pouze za písemného souhlasu objednatele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>Parapety ve výzkumných laboratořích se neotírají, otírají se pouze za písemného souhlasu objednatele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ndělí, středa, pátek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a čištění podlah, a to testovanými speciálními dezinfekčními a čistícími – leštícími prostředky. 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Mikrobiologické, imunologické, histologické laboratoře – nutné dodržovat správný dezinfekční program!!! </w:t>
      </w:r>
    </w:p>
    <w:p>
      <w:pPr>
        <w:pStyle w:val="Normal"/>
        <w:spacing w:before="120" w:after="120"/>
        <w:ind w:left="35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1 x týdně </w:t>
      </w:r>
    </w:p>
    <w:p>
      <w:pPr>
        <w:pStyle w:val="Normal"/>
        <w:numPr>
          <w:ilvl w:val="0"/>
          <w:numId w:val="3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 vyleštěním vodovodních baterií a zrcadel, a to testovanými dezinfekčními a čistícími – leštícími prostředky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2 x ročně na výzvu objednavatele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 a čištění znečištěných ploch keramických a dřevěných obkladů, a to testovanými dezinfekčními a čistícími – leštícími prostředky. Parapety se neotírají, otírají se pouze za souhlasu odpovědné osoby objednatele.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Mokré mytí, čištění, dveří a zárubní s vyleštěním klik a madel, a to testovanými dezinfekčními a čistícími – leštícími prostředky.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– 8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Výtahy</w:t>
      </w:r>
    </w:p>
    <w:p>
      <w:pPr>
        <w:pStyle w:val="Normal"/>
        <w:spacing w:lineRule="auto" w:line="240" w:before="28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ndělí, středa, pátek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leštěním celého prostoru (dveří, stěn, zrcadel apod.), a to testovanými dezinfekčními</w:t>
        <w:br/>
        <w:t>a 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drážek dveří elektrickým vysavačem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– 9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Šatna, vrátnice, podatelna</w:t>
      </w:r>
    </w:p>
    <w:p>
      <w:pPr>
        <w:pStyle w:val="Normal"/>
        <w:spacing w:lineRule="auto" w:line="240" w:before="28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 (neplatí pro šatnu a vrátnici)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3 x týdně (pondělí, středa, pátek)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 a dřezů s vyleštěním vodovodních baterií a zrcadel, a to testovanými dezinfekčními a čistícími – leštícími prostředky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2 x ročně na výzvu objednavatel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šetření inventáře místnosti, testovanými chemickými, dezinfekčními a čistícími – leštícími prostředky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a pavučin z méně dostupných míst, a to elektrickým vysavačem, případně z důvodu špatného přístupu je možné použít prachovku nebo statickou stěrku.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– 10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Dílny a sklady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5:00 – 7:00 a 18:00 – 22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5:00 – 7:00 a 18:00 – 22:30 hod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0"/>
          <w:szCs w:val="20"/>
          <w:lang w:eastAsia="cs-CZ"/>
        </w:rPr>
        <w:t>Poznámka k rozsahu úklidu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: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 V prostoru dílen nepodléhají úklidu technické stroje a zařízení a jejich příslušné stoly (ponky)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prostoru a inventáře místnosti, a to od volně ležících papírů, PET láhví, rozlitých nápojů apod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spacing w:before="120" w:after="120"/>
        <w:ind w:left="714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3 x týdně (pondělí, středa, pátek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umyvadel, dřezů s vyleštěním vodovodních baterií a zrcadel, a to testovanými dezinfekčními a čistícími – leštícími prostředky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2 x ročně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na výzvu objednavatel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, pavučin z méně dostupných míst, a to elektrickým vysavačem, případně z důvodu špatného přístupu je možné použít prachovku nebo statickou stěrku.</w:t>
      </w:r>
      <w:r>
        <w:br w:type="page"/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TYP MÍSTNOSTI – 11</w:t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Dětská skupina Fafík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11:15 – 12:30 a 16:30 – 18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11:15 – 12:30 a 16:30 – 18:00 hod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0"/>
          <w:szCs w:val="20"/>
          <w:lang w:eastAsia="cs-CZ"/>
        </w:rPr>
        <w:t>Poznámka k rozsahu úklidu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: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od 11:15 dovoz obědů + úklid po obědě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od 16:30 pravidelný úklid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podlah, a to testovanými dezinfekčními a čistícími – leštícími prostředky v době od 16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vysávání koberců a sedacího nábytku elektrickým vysavačem v době od 16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 (včetně použitých plen z koše v koupelně) v době od 16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Umytí dřezu a dezinfekce WC a umyvadel; - 3 x WC, 3 x umyvadlo, 1 x sprchový kout) v době od 16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ným vozíkem přivezení obědů z jídelny vzdálené cca 200 m v době od 11:15 do 11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klid po obědě v jídelně (nádobí do myčky, setření podlahy, stolů atd.) cca od 12:00 do 12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skládání nádobí z myčky v době od 11:15 do 11:30 hodi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hášení světel, zavírání oken a zamykání dveří po ukončení činností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týd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s vyleštěním vodovodních baterií a zrcadel, a to testovanými dezinfekčními a 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celých vnitřních parapetů, dveří a zárubní s vyleštěním klik a madel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, čištění keramických obkladů, topných těles (radiátorů) a odpadkových košů, a to 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uché odstraňování prachu a pavučin z méně dostupných míst, a to elektrickým vysavačem, případně z důvodu špatného přístupu je možné použít prachovku nebo statickou stěrku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>1 x za 14 dní</w:t>
      </w:r>
    </w:p>
    <w:p>
      <w:pPr>
        <w:pStyle w:val="Normal"/>
        <w:numPr>
          <w:ilvl w:val="0"/>
          <w:numId w:val="4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řevlékání 12 ks dětských postýlek.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>2 x ročně na výzvu objednavatele</w:t>
      </w:r>
    </w:p>
    <w:p>
      <w:pPr>
        <w:pStyle w:val="Normal"/>
        <w:numPr>
          <w:ilvl w:val="0"/>
          <w:numId w:val="4"/>
        </w:numPr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Umytí oken, včetně rámů a svítidel, celkový úklid všech prostor.</w:t>
      </w:r>
      <w:r>
        <w:br w:type="page"/>
      </w:r>
    </w:p>
    <w:p>
      <w:pPr>
        <w:pStyle w:val="Normal"/>
        <w:spacing w:lineRule="auto" w:line="240" w:before="360" w:after="120"/>
        <w:jc w:val="both"/>
        <w:textAlignment w:val="baseline"/>
        <w:rPr>
          <w:rFonts w:ascii="Times New Roman" w:hAnsi="Times New Roman" w:eastAsia="Times New Roman" w:cs="Times New Roman"/>
          <w:color w:val="FF0000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Denní servis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 (akademický režim)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7:00 – 11:30, 12:00– 15:3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7:00 – 11:30, 12:00– 15:30 hod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acovní doba úklidu (prázdninový režim – červenec, srpen a září):</w:t>
      </w:r>
    </w:p>
    <w:p>
      <w:pPr>
        <w:pStyle w:val="Normal"/>
        <w:spacing w:lineRule="auto" w:line="240" w:before="24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o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Út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t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Čt</w:t>
        <w:tab/>
        <w:t>7:00 – 11:00 hod.</w:t>
      </w:r>
    </w:p>
    <w:p>
      <w:pPr>
        <w:pStyle w:val="Normal"/>
        <w:spacing w:lineRule="auto" w:line="240" w:before="24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á</w:t>
        <w:tab/>
        <w:t>7:00 – 11:00 hod.</w:t>
      </w:r>
    </w:p>
    <w:p>
      <w:pPr>
        <w:pStyle w:val="Normal"/>
        <w:spacing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cs-CZ"/>
        </w:rPr>
        <w:t>Poznámka k rozsahu úklidu: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eastAsia="cs-CZ"/>
        </w:rPr>
        <w:t xml:space="preserve"> Objednatel si vyhrazuje právo požadovat výjimečně i jiný úklid dle aktuální potřeby.</w:t>
      </w:r>
    </w:p>
    <w:p>
      <w:pPr>
        <w:pStyle w:val="Normal"/>
        <w:spacing w:lineRule="auto" w:line="240" w:before="280" w:after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enní servis se týká objektů JIH a SEVER v ulici Akademika Heyrovského 1203.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ouhrn prováděných činností:</w:t>
      </w:r>
    </w:p>
    <w:p>
      <w:pPr>
        <w:pStyle w:val="Normal"/>
        <w:spacing w:lineRule="auto" w:line="240" w:before="280" w:after="28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denně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okré mytí a čištění stolů a podlah, a to testovanými dezinfekčními a čistícími – leštícími prostředky – ve vestibulu, u kantýny, v koridoru, v hale za koridorem, v hale v 1. a v 2. patře budovy Jih včetně schodišť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plňování hygienického materiálu na sociální zařízení (toaletní papír, tekuté mýdlo, tablety do pisoárů atd.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yprazdňování odpadkových košů, hygienických nádob a výměna mikrotenových pytlů v budově a před budovou FaF UK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u nápojových automatů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v budově a před budovou FaF UK, a to od volně ležících papíru, PET lahví, rozlitých nápojů, listí, odpadků apod., a to testovanými dezinfekčními a čistícími – leštícími prostředk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Kontrola, případný úklid u sběrných nádob, které jsou umístěny na severní straně Severní budovy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Zajistit dodatečný úklid na pokyn objednatele. Týká se budov JIH a SEVER a Zahrady léčivých rostlin.</w:t>
      </w:r>
      <w:r>
        <w:br w:type="page"/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cs-CZ"/>
        </w:rPr>
        <w:t>Mytí oken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 xml:space="preserve"> </w:t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before="12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  <w:t>1 x za 2,5 roku na výzvu objednavatel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Okna se myjí 1x za 2,5 roku zevnitř i zvenku v období prázdninového režimu. Součástí mytí oken je i čištění žaluzií.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9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VZ: FaF UK – Úklidové služby 2024-2026</w:t>
    </w:r>
    <w:r>
      <w:rPr>
        <w:rFonts w:cs="Arial" w:ascii="Arial" w:hAnsi="Arial"/>
        <w:sz w:val="20"/>
        <w:szCs w:val="20"/>
      </w:rPr>
      <w:t xml:space="preserve"> </w:t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9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run">
    <w:name w:val="textrun"/>
    <w:basedOn w:val="Standardnpsmoodstavce"/>
    <w:qFormat/>
    <w:rPr/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Spellingerror">
    <w:name w:val="spellingerro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9:59:00Z</dcterms:created>
  <dc:creator>Šimkovi</dc:creator>
  <dc:description/>
  <cp:keywords/>
  <dc:language>en-US</dc:language>
  <cp:lastModifiedBy>Jiří Včeliš</cp:lastModifiedBy>
  <cp:lastPrinted>2023-08-01T08:56:00Z</cp:lastPrinted>
  <dcterms:modified xsi:type="dcterms:W3CDTF">2023-08-17T10:31:00Z</dcterms:modified>
  <cp:revision>7</cp:revision>
  <dc:subject/>
  <dc:title/>
</cp:coreProperties>
</file>